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国建设监理协会个人会员入会流程图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g">
            <w:drawing>
              <wp:inline distT="0" distB="0" distL="0" distR="0">
                <wp:extent cx="5714365" cy="8518525"/>
                <wp:effectExtent l="0" t="0" r="0" b="0"/>
                <wp:docPr id="1" name="画布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518680"/>
                          <a:chOff x="0" y="0"/>
                          <a:chExt cx="5714280" cy="851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51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9999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录中国建设监理协会网站（http://caec.jianshe99.com/caec/）会员tt系统专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94640"/>
                            <a:ext cx="9144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个人会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973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792360"/>
                            <a:ext cx="144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880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90720"/>
                            <a:ext cx="2133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击“申请入会”，阅读入会须知（入会条件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585080"/>
                            <a:ext cx="457200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个人基本信息（姓名、性别、出生年月、所学专业、文化程度、职称、监理执业资格证书号、执业资格证书取得时间、身份证号、企业名称、通讯地址、联系电话、邮箱、工作简历等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75440"/>
                            <a:ext cx="11422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生成入会申请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8728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764160"/>
                            <a:ext cx="3314160" cy="79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对申请人的信息进行核实，将符合条件的申请人信息点击“推荐”上报，并将汇总信息形成的excel表打印后盖本单位公章寄至地方协会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269160"/>
                            <a:ext cx="91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971800"/>
                            <a:ext cx="159948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企业登录”管理：“推荐会员”以excel形式显示本企业所有申请人员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568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952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21718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方协会管理：以excel形式显示本地区所有申请人员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448240"/>
                            <a:ext cx="3886200" cy="692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方协会对本地区申请个人会员信息进行审核，将符合条件的申请人信息点击上报，并将汇总信息形成的excel表打印后加盖印章报中国建设监理协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141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438240"/>
                            <a:ext cx="38862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国建设监理协会对地方协会上报信息进行审核、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933600"/>
                            <a:ext cx="1828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统一进行网上缴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7231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24040"/>
                            <a:ext cx="11422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完成入会流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7626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330320"/>
                            <a:ext cx="17139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打印会员证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享受会员服务（会员服务专区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" style="position:absolute;margin-left:0pt;margin-top:0pt;width:449.95pt;height:670.75pt" coordorigin="0,0" coordsize="8999,13415">
                <v:rect id="shape_0" stroked="f" o:allowincell="f" style="position:absolute;left:0;top:0;width:8998;height:13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7" fillcolor="white" stroked="t" o:allowincell="f" style="position:absolute;left:1079;top:0;width:629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录中国建设监理协会网站（http://caec.jianshe99.com/caec/）会员tt系统专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" fillcolor="white" stroked="t" o:allowincell="f" style="position:absolute;left:3599;top:779;width:143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个人会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68" to="4320,778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48" to="4320,2495" ID="直线 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871" to="5397,1871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9" fillcolor="white" stroked="t" o:allowincell="f" style="position:absolute;left:5400;top:1560;width:335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击“申请入会”，阅读入会须知（入会条件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" fillcolor="white" stroked="t" o:allowincell="f" style="position:absolute;left:719;top:2496;width:7199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个人基本信息（姓名、性别、出生年月、所学专业、文化程度、职称、监理执业资格证书号、执业资格证书取得时间、身份证号、企业名称、通讯地址、联系电话、邮箱、工作简历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8" fillcolor="white" stroked="t" o:allowincell="f" style="position:absolute;left:3420;top:4056;width:179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生成入会申请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524" to="4320,5927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5" fillcolor="white" stroked="t" o:allowincell="f" style="position:absolute;left:1799;top:5928;width:5218;height:1247;flip:y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对申请人的信息进行核实，将符合条件的申请人信息点击“推荐”上报，并将汇总信息形成的excel表打印后盖本单位公章寄至地方协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148" to="5756,5148" ID="直线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5760;top:4680;width:2518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企业登录”管理：“推荐会员”以excel形式显示本企业所有申请人员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176" to="4320,8579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799" to="5578,7799" ID="直线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0" fillcolor="white" stroked="t" o:allowincell="f" style="position:absolute;left:5579;top:7332;width:3419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方协会管理：以excel形式显示本地区所有申请人员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" fillcolor="white" stroked="t" o:allowincell="f" style="position:absolute;left:1439;top:8580;width:6119;height:108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方协会对本地区申请个人会员信息进行审核，将符合条件的申请人信息点击上报，并将汇总信息形成的excel表打印后加盖印章报中国建设监理协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9671" to="4319,10138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3" fillcolor="white" stroked="t" o:allowincell="f" style="position:absolute;left:1439;top:10139;width:611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国建设监理协会对地方协会上报信息进行审核、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608" to="4319,10918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5" fillcolor="white" stroked="t" o:allowincell="f" style="position:absolute;left:2879;top:10919;width:28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统一进行网上缴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1388" to="4319,12635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9" fillcolor="white" stroked="t" o:allowincell="f" style="position:absolute;left:3420;top:12636;width:179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完成入会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2011" to="5758,12011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9" fillcolor="white" stroked="t" o:allowincell="f" style="position:absolute;left:5760;top:11544;width:2698;height:109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打印会员证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享受会员服务（会员服务专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个人会员操作流程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个人进入申请页面填写申请信息，核实无误后保存，并将保存后的信息提交至所在企业，打印入会申请表，签字后报所属企业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企业对申请人信息进行核实，将符合条件的人员网上信息上报所选择地方或行业协会，将个人入会申请表盖章，导出上报人员信息表盖章一并报至所选择的地方或行业协会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地方或行业协会对企业上报信息进行核实，将符合条件的人员网上信息上报至中国建设监理协会，并将上报人员的书面信息表导出盖章邮寄至中国建设监理协会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中国建设监理协会将企业盖章的书面信息表和网上信息进行核对，报常务理事会或会长批准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批准后由企业统一为审核通过人员进行缴纳会费（可选择缴纳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1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、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2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、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3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）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>6.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中国建设监理协会确认缴费成功后，企业可申请缴费发票。到此整个流程完成，个人页面中可以进行会员证书的打印及个人会员服务，同时在整个申请过程中个人页面能看到审核的状态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07:00Z</dcterms:created>
  <dc:creator>zs</dc:creator>
  <dc:description/>
  <dc:language>en-US</dc:language>
  <cp:lastModifiedBy>Administrator</cp:lastModifiedBy>
  <cp:lastPrinted>2015-11-19T16:45:00Z</cp:lastPrinted>
  <dcterms:modified xsi:type="dcterms:W3CDTF">2016-02-18T03:48:08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