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关于</w:t>
      </w:r>
      <w:r>
        <w:rPr>
          <w:b/>
          <w:bCs/>
          <w:sz w:val="36"/>
          <w:szCs w:val="36"/>
          <w:lang w:eastAsia="zh-CN"/>
        </w:rPr>
        <w:t>江苏省</w:t>
      </w:r>
      <w:r>
        <w:rPr>
          <w:b/>
          <w:bCs/>
          <w:sz w:val="36"/>
          <w:szCs w:val="36"/>
        </w:rPr>
        <w:t>建设监理协会第</w:t>
      </w:r>
      <w:r>
        <w:rPr>
          <w:b/>
          <w:bCs/>
          <w:sz w:val="36"/>
          <w:szCs w:val="36"/>
          <w:lang w:eastAsia="zh-CN"/>
        </w:rPr>
        <w:t>四</w:t>
      </w:r>
      <w:r>
        <w:rPr>
          <w:b/>
          <w:bCs/>
          <w:sz w:val="36"/>
          <w:szCs w:val="36"/>
        </w:rPr>
        <w:t>届理事会负责人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监事、</w:t>
      </w:r>
      <w:r>
        <w:rPr>
          <w:b/>
          <w:bCs/>
          <w:sz w:val="36"/>
          <w:szCs w:val="36"/>
        </w:rPr>
        <w:t>常务理事、理事名单的公告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宋体" w:hAnsi="宋体" w:cs="宋体"/>
          <w:sz w:val="28"/>
          <w:szCs w:val="28"/>
          <w:lang w:eastAsia="zh-CN"/>
        </w:rPr>
        <w:t>苏</w:t>
      </w:r>
      <w:r>
        <w:rPr>
          <w:rFonts w:ascii="宋体" w:hAnsi="宋体" w:cs="宋体"/>
          <w:sz w:val="28"/>
          <w:szCs w:val="28"/>
        </w:rPr>
        <w:t>建监协［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6 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江苏省</w:t>
      </w:r>
      <w:r>
        <w:rPr>
          <w:rFonts w:ascii="宋体" w:hAnsi="宋体" w:cs="宋体"/>
          <w:sz w:val="28"/>
          <w:szCs w:val="28"/>
        </w:rPr>
        <w:t>建设监理协会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日在</w:t>
      </w:r>
      <w:r>
        <w:rPr>
          <w:rFonts w:ascii="宋体" w:hAnsi="宋体" w:cs="宋体"/>
          <w:sz w:val="28"/>
          <w:szCs w:val="28"/>
          <w:lang w:eastAsia="zh-CN"/>
        </w:rPr>
        <w:t>南京</w:t>
      </w:r>
      <w:r>
        <w:rPr>
          <w:rFonts w:ascii="宋体" w:hAnsi="宋体" w:cs="宋体"/>
          <w:sz w:val="28"/>
          <w:szCs w:val="28"/>
        </w:rPr>
        <w:t>召开第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届会员代表大会，按规定程序选举产生了</w:t>
      </w:r>
      <w:r>
        <w:rPr>
          <w:rFonts w:ascii="宋体" w:hAnsi="宋体" w:cs="宋体"/>
          <w:sz w:val="28"/>
          <w:szCs w:val="28"/>
          <w:lang w:eastAsia="zh-CN"/>
        </w:rPr>
        <w:t>江苏省</w:t>
      </w:r>
      <w:r>
        <w:rPr>
          <w:rFonts w:ascii="宋体" w:hAnsi="宋体" w:cs="宋体"/>
          <w:sz w:val="28"/>
          <w:szCs w:val="28"/>
        </w:rPr>
        <w:t>建设监理协会第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届理事会负责人、</w:t>
      </w:r>
      <w:r>
        <w:rPr>
          <w:rFonts w:ascii="宋体" w:hAnsi="宋体" w:cs="宋体"/>
          <w:sz w:val="28"/>
          <w:szCs w:val="28"/>
          <w:lang w:eastAsia="zh-CN"/>
        </w:rPr>
        <w:t>监事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常务理事、理事，现将名单予以公告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、江苏省</w:t>
      </w:r>
      <w:r>
        <w:rPr>
          <w:rFonts w:ascii="宋体" w:hAnsi="宋体" w:cs="宋体"/>
          <w:sz w:val="28"/>
          <w:szCs w:val="28"/>
        </w:rPr>
        <w:t>建设监理协会第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届理事会负责人名单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、江苏省</w:t>
      </w:r>
      <w:r>
        <w:rPr>
          <w:rFonts w:ascii="宋体" w:hAnsi="宋体" w:cs="宋体"/>
          <w:sz w:val="28"/>
          <w:szCs w:val="28"/>
        </w:rPr>
        <w:t>建设监理协会第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届理事会</w:t>
      </w:r>
      <w:r>
        <w:rPr>
          <w:rFonts w:ascii="宋体" w:hAnsi="宋体" w:cs="宋体"/>
          <w:sz w:val="28"/>
          <w:szCs w:val="28"/>
          <w:lang w:eastAsia="zh-CN"/>
        </w:rPr>
        <w:t>监</w:t>
      </w:r>
      <w:r>
        <w:rPr>
          <w:rFonts w:ascii="宋体" w:hAnsi="宋体" w:cs="宋体"/>
          <w:sz w:val="28"/>
          <w:szCs w:val="28"/>
        </w:rPr>
        <w:t>事名单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、江苏省</w:t>
      </w:r>
      <w:r>
        <w:rPr>
          <w:rFonts w:ascii="宋体" w:hAnsi="宋体" w:cs="宋体"/>
          <w:sz w:val="28"/>
          <w:szCs w:val="28"/>
        </w:rPr>
        <w:t>建设监理协会第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届理事会常务理事名单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、江苏省</w:t>
      </w:r>
      <w:r>
        <w:rPr>
          <w:rFonts w:ascii="宋体" w:hAnsi="宋体" w:cs="宋体"/>
          <w:sz w:val="28"/>
          <w:szCs w:val="28"/>
        </w:rPr>
        <w:t>建设监理协会第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届理事会理事名单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宋体" w:hAnsi="宋体" w:cs="宋体"/>
          <w:sz w:val="28"/>
          <w:szCs w:val="28"/>
          <w:lang w:eastAsia="zh-CN"/>
        </w:rPr>
        <w:t>江苏省</w:t>
      </w:r>
      <w:r>
        <w:rPr>
          <w:rFonts w:ascii="宋体" w:hAnsi="宋体" w:cs="宋体"/>
          <w:sz w:val="28"/>
          <w:szCs w:val="28"/>
        </w:rPr>
        <w:t>建设监理协会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</w:p>
    <w:p>
      <w:pPr>
        <w:pStyle w:val="Normal"/>
        <w:ind w:firstLine="904"/>
        <w:jc w:val="left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江苏省</w:t>
      </w:r>
      <w:r>
        <w:rPr>
          <w:rFonts w:ascii="宋体" w:hAnsi="宋体" w:cs="宋体"/>
          <w:b/>
          <w:bCs/>
          <w:sz w:val="30"/>
          <w:szCs w:val="30"/>
        </w:rPr>
        <w:t>建设监理协会第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四</w:t>
      </w:r>
      <w:r>
        <w:rPr>
          <w:rFonts w:ascii="宋体" w:hAnsi="宋体" w:cs="宋体"/>
          <w:b/>
          <w:bCs/>
          <w:sz w:val="30"/>
          <w:szCs w:val="30"/>
        </w:rPr>
        <w:t>届理事会负责人名单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lang w:eastAsia="zh-CN"/>
        </w:rPr>
      </w:r>
    </w:p>
    <w:tbl>
      <w:tblPr>
        <w:tblW w:w="875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5"/>
        <w:gridCol w:w="1752"/>
        <w:gridCol w:w="5491"/>
      </w:tblGrid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会　长：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　贵　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科工程咨询有限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副会长：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戴子扬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钟山工程建设咨询有限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章剑青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华宁工程咨询有限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桂生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发建设项目咨询有限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翟春安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安厦工程项目管理有限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谢永庆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市建设监理有限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　雷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网江苏省电力工程咨询有限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泽生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邮通建设咨询有限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靖崇祥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市建苑工程监理有限责任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荆福建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中南工程咨询有限责任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　晟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建设监理有限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登辉</w:t>
            </w:r>
          </w:p>
        </w:tc>
        <w:tc>
          <w:tcPr>
            <w:tcW w:w="549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银佳工程咨询有限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施占新</w:t>
            </w:r>
          </w:p>
        </w:tc>
        <w:tc>
          <w:tcPr>
            <w:tcW w:w="549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建信招投标有限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任　昭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天业工程咨询房地产估价有限责任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　健</w:t>
            </w:r>
          </w:p>
        </w:tc>
        <w:tc>
          <w:tcPr>
            <w:tcW w:w="549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翔顺工程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咨询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有限公司</w:t>
            </w:r>
          </w:p>
        </w:tc>
      </w:tr>
      <w:tr>
        <w:trPr>
          <w:trHeight w:val="510" w:hRule="exac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秘书长：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戴子扬（兼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549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钟山工程建设咨询有限公司</w:t>
            </w:r>
          </w:p>
        </w:tc>
      </w:tr>
    </w:tbl>
    <w:p>
      <w:pPr>
        <w:pStyle w:val="Normal"/>
        <w:ind w:firstLine="723"/>
        <w:jc w:val="both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ind w:firstLine="723"/>
        <w:jc w:val="both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ind w:firstLine="723"/>
        <w:jc w:val="both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ind w:firstLine="723"/>
        <w:jc w:val="both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ind w:firstLine="723"/>
        <w:jc w:val="both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ind w:firstLine="904"/>
        <w:jc w:val="left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江苏省建设监理协会第四届理事会监事名单</w:t>
      </w:r>
    </w:p>
    <w:tbl>
      <w:tblPr>
        <w:tblW w:w="7584" w:type="dxa"/>
        <w:jc w:val="left"/>
        <w:tblInd w:w="8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5950"/>
      </w:tblGrid>
      <w:tr>
        <w:trPr>
          <w:trHeight w:val="286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余湘乐</w:t>
            </w:r>
          </w:p>
        </w:tc>
        <w:tc>
          <w:tcPr>
            <w:tcW w:w="5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威建设管理有限公司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</w:p>
    <w:p>
      <w:pPr>
        <w:pStyle w:val="Normal"/>
        <w:ind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江苏省</w:t>
      </w:r>
      <w:r>
        <w:rPr>
          <w:rFonts w:ascii="宋体" w:hAnsi="宋体" w:cs="宋体"/>
          <w:b/>
          <w:bCs/>
          <w:sz w:val="30"/>
          <w:szCs w:val="30"/>
        </w:rPr>
        <w:t>建设监理协会第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四</w:t>
      </w:r>
      <w:r>
        <w:rPr>
          <w:rFonts w:ascii="宋体" w:hAnsi="宋体" w:cs="宋体"/>
          <w:b/>
          <w:bCs/>
          <w:sz w:val="30"/>
          <w:szCs w:val="30"/>
        </w:rPr>
        <w:t>届理事会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常务理事</w:t>
      </w:r>
      <w:r>
        <w:rPr>
          <w:rFonts w:ascii="宋体" w:hAnsi="宋体" w:cs="宋体"/>
          <w:b/>
          <w:bCs/>
          <w:sz w:val="30"/>
          <w:szCs w:val="30"/>
        </w:rPr>
        <w:t>名单</w: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  <w:lang w:val="en-US" w:eastAsia="zh-CN"/>
        </w:rPr>
      </w:r>
    </w:p>
    <w:tbl>
      <w:tblPr>
        <w:tblW w:w="7934" w:type="dxa"/>
        <w:jc w:val="left"/>
        <w:tblInd w:w="6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4"/>
        <w:gridCol w:w="6200"/>
      </w:tblGrid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陈  贵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科工程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瞿燕明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南房建设监理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袁发顺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工大建设监理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荆福建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中南工程咨询有限责任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孙　雷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网江苏省电力工程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章剑青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华宁工程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刘泽生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邮通建设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陈木森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南汽建设监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杨志斌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普兰宁建设工程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孙桂生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发建设项目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张  玉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工苑建设监理咨询有限责任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戴子扬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钟山工程建设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  烁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华厦工程项目管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柏元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旭光建设监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顾利平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中源工程管理股份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杜　杰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宏嘉工程项目管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蒋　毅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苏宁工程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顾春雷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雨田工程咨询集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姚胜泉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经纬建设监理中心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滨辉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东南工程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王  晟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建设监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孙德明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东大建设监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韦文斌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衡设计集团工程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王建国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常诚建筑咨询监理有限责任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戈辅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建筑工程监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丁  军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众信工程投资项目管理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钟  琪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联信工程管理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杜立忠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市科正工程管理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蔡东星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城市建设项目管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王成武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赛华建设监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汪杰克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锡建设监理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王  瑶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锡市五洲建设工程监理有限责任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杭旭涛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宏达工程管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赵  翔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东方建设项目管理咨询有限公司 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翟春安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安厦工程项目管理有限公司 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李向上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阳湖建设项目管理有限公司 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虞文渊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嘉越工程项目管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于志义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中房工程建设监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马  达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市建设监理有限责任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匡宇俊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城市建设监理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樊  冲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瑞达建设监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修本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泰州市第一建设工程监理有限公司 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建源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泰州开源工程设计咨询监理有限公司 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肖云华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国兴建设项目管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靖崇祥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市建苑工程监理有限责任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田永辉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市建卫工程建设监理有限责任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卢  敏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苏维工程管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伊  立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江建科工程监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秦  琼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江市华普建设监理有限责任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许  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山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环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设集团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股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杨习军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盐城市工程建设监理中心有限公司  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徐爱斌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创盛项目管理有限公司        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蒋  用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盐城市万方工程建设监理有限公司  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薛  青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伟业建设工程监理咨询有限公司 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功勋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大洲工程项目管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方忠年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州中国矿业大学建筑设计咨询研究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李  庆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盛华工程监理咨询有限公司 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芮伟力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广厦建设监理有限公司 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佘明龙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万源工程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梁佐华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纵横工程顾问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谢永庆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市建设监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吉文元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市科力建设监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蔡则强    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泰华项目管理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保泽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天园项目管理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海军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希地丰华项目管理集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许桂青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建宁工程造价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吕铁铮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设备成套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家武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瑞工程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任　昭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天业工程咨询房地产估价有限责任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小琴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金鼎工程造价评估有限责任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　慧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永泰工程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施占新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建信招投标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　玲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工业大学管理科学与工程学院系主任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汪海洋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国际招标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季松兰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大成工程造价事务所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登辉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银佳工程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贾留峰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交通工程投资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郭海星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诚工程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　健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翔顺工程管理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国庆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协工程咨询有限公司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胡光振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沛县建设工程招标投标管理办公室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　勇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门市公共资源交易中心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　阳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市公共资源交易中心</w:t>
            </w:r>
          </w:p>
        </w:tc>
      </w:tr>
      <w:tr>
        <w:trPr>
          <w:trHeight w:val="454" w:hRule="exac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彭秀智</w:t>
            </w:r>
          </w:p>
        </w:tc>
        <w:tc>
          <w:tcPr>
            <w:tcW w:w="6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市招标投标协会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4</w:t>
      </w:r>
    </w:p>
    <w:p>
      <w:pPr>
        <w:pStyle w:val="Normal"/>
        <w:ind w:firstLine="1205"/>
        <w:jc w:val="left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江苏省</w:t>
      </w:r>
      <w:r>
        <w:rPr>
          <w:rFonts w:ascii="宋体" w:hAnsi="宋体" w:cs="宋体"/>
          <w:b/>
          <w:bCs/>
          <w:sz w:val="30"/>
          <w:szCs w:val="30"/>
        </w:rPr>
        <w:t>建设监理协会第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四</w:t>
      </w:r>
      <w:r>
        <w:rPr>
          <w:rFonts w:ascii="宋体" w:hAnsi="宋体" w:cs="宋体"/>
          <w:b/>
          <w:bCs/>
          <w:sz w:val="30"/>
          <w:szCs w:val="30"/>
        </w:rPr>
        <w:t>届理事会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理事名单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tbl>
      <w:tblPr>
        <w:tblW w:w="7584" w:type="dxa"/>
        <w:jc w:val="left"/>
        <w:tblInd w:w="8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7"/>
        <w:gridCol w:w="5967"/>
      </w:tblGrid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陈  贵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科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瞿燕明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南房建设监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袁发顺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工大建设监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荆福建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中南工程咨询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孙　雷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网江苏省电力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章剑青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华宁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刘泽生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邮通建设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陈木森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南汽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杨志斌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普兰宁建设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孙桂生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发建设项目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张  玉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工苑建设监理咨询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戴子扬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钟山工程建设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  烁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华厦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柏元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旭光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顾利平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中源工程管理股份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杜　杰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宏嘉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蒋  毅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苏宁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顾春雷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雨田工程咨询集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姚胜泉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经纬建设监理中心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周耀华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金陵石化工程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董维武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河海工程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国华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交通工程咨询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幼槐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开源工程咨询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建东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扬子石化工程监理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海军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金丰华工程监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利传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煤科工集团南京设计研究院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小宏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大阳工程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兴文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院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建祥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星星工程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晓京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三益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秦新刚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德阳工程监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丁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永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全成建设顾问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  勇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思圆房地产投资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  雷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江城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左文波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堃正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颜炳东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第一建设事务所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  润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风景园林工程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  昊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水建水利建筑工程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蒋海源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水利工程科技咨询股份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从平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平川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岳荣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兴力</w:t>
            </w:r>
            <w:r>
              <w:rPr>
                <w:rStyle w:val="Font61"/>
                <w:rFonts w:ascii="宋体" w:hAnsi="宋体" w:cs="宋体"/>
                <w:color w:val="000000"/>
                <w:sz w:val="28"/>
                <w:szCs w:val="28"/>
                <w:lang w:val="en-US" w:eastAsia="zh-CN" w:bidi="ar"/>
              </w:rPr>
              <w:t>建设集团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志文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上元工程监理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沈宏启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建嘉工程建设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洪  霞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建凯建设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圣忠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公正工程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锡芳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建源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冯永进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宁政工程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小东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兰达工程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惠钰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明达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红琴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新华泰建设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滨辉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东南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陶碧嘉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峪峰建设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清文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顺悦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卢  明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天京建筑工程监理事务所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运昌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化学工业园实华工程项目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王  晟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孙德明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东大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韦文斌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衡设计集团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王建国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常诚建筑咨询监理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戈辅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建筑工程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丁  军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众信工程投资项目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钟  琪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联信工程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杜立忠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市科正工程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蔡东星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城市建设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朱  宇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天狮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韩  涛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相城建设监理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沈国平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昆山新意建设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薛林龙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江市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加林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昆山加林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陶海荣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森鑫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大凯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工业园区智宏工程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沈一峰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太仓市正信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荣  建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鼎信利达建设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卞正华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昆山建元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冒亚群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昆山市诚信工程建设监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梅  刚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昆山市中建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过珊璐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香山工坊景原建设股份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卫超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江新世纪工程项目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祥国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卓越建设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林根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市永安工程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赵黎黎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和信建设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  超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平安建设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俞向龙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建龙工程建设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王成武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赛华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汪杰克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锡建设监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王  瑶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锡市五洲建设工程监理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杭旭涛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宏达工程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  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协建设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屠海翔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恒鸿建设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徐文珏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业恒安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陆卫东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中设集团股份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费  娴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外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程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亚光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鸿成工程造价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林  希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华诚工程管理咨询有限公司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国强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锡市市政建设咨询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赵  翔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东方建设项目管理咨询有限公司 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翟春安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安厦工程项目管理有限公司 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李向上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阳湖建设项目管理有限公司 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虞文渊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嘉越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钱云霞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建工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增杰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天宁建设项目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唐海峰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常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詹文杰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广泰工程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朱先明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苏科建设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袁  强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凯联工程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卫铭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溧阳市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  锋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龙城建设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于志义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中房工程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马  达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市建设监理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匡宇俊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城市建设监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樊  冲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瑞达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夏志明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市顺捷工程建设咨询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和冰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方桂圆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陆卫军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市东大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  峰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苏通建工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章  勋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市泛华建设监理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  列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缔逸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永辉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永正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崔世荣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达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厚基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诚嘉工程监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宣兵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泰州市第一建设工程监理有限公司 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建源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泰州开源工程设计咨询监理有限公司 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肖云华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国兴建设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夏  云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泰州市第二监理工程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  泉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誉达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韩兴建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华诚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  健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祥和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费长才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泰州市大地工程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  剑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马洲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靖崇祥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市建苑工程监理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田永晖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市建卫工程建设监理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卢  敏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苏维工程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宋九明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市创业建设工程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建民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市建兴工程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福明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市金泰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训波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市建筑设计研究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袁国友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市四正工程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彩兄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中建业工程项目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顾金福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江建科工程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秦　琼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江市华普建设监理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琚国宁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江市兴华工程建设监理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谢玉林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江江大工程建设监理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颂阳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高智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许　兵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山水环境建设集团股份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龚　巍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信亦诚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赵鹏宇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丹阳市建设监理中心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储瑞冬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江环球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杨习军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盐城市工程建设监理中心有限公司  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徐爱斌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创盛项目管理有限公司        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蒋  用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盐城市万方工程建设监理有限公司  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薛  青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伟业项目管理有限公司 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功勋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大洲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徐正成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盐城市天平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董  韬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鑫缘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卫  凯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仁禾中衡工程咨询房地产估价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邵  坤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亭湖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锡华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科苑建设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毛广喜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盐城市建业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管阳光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盐城市华荣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夏建国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荣成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圣亮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盐城亨达建设监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房玉林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泰康工程咨询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方忠年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州中国矿业大学建筑设计咨询研究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李  庆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盛华工程监理咨询有限公司 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芮伟力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江苏广厦建设监理有限公司 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荀  伟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平正建设工程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张劲松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州市华厦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徐六一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州市科苑建设工程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唐晓林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州大屯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马贤荣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沂市工程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佘明龙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万源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梁佐华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纵横工程顾问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俞晓冬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农垦工程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钱文生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淮安市正中工程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戴开魁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神州项目管理有限公司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采长洪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地元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朱新华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永勤工程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志远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兴盛工程咨询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谢永庆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市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吉文元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市科力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董入文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连宇建设监理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罗迎春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科谊工程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锦荣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昊达工程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龙喜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市正方建设监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蔡则强    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泰华项目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保泽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天园项目管理集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丁益泉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信德工程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国栋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鸿源招标代理股份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海军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希地丰华项目管理集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许桂青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建宁工程造价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邓　凡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天得建设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小坚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骏通建设项目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　宏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苏亚金诚工程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吕铁铮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设备成套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花冬虎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诚信工程咨询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家武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瑞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任　昭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天业工程咨询房地产估价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　斌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益诚建设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　林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奥体中心工程建设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小琴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金鼎工程造价评估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　慧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永泰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许　捷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捷宏润安工程顾问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施占新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建信招投标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艳红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金永诚建设投资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　玲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工业大学管理科学与工程学院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汪海洋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省国际招标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季松兰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</w:t>
            </w:r>
            <w:r>
              <w:rPr>
                <w:rStyle w:val="Font01"/>
                <w:rFonts w:ascii="宋体" w:hAnsi="宋体" w:cs="宋体"/>
                <w:sz w:val="28"/>
                <w:szCs w:val="28"/>
                <w:lang w:val="en-US" w:eastAsia="zh-CN" w:bidi="ar"/>
              </w:rPr>
              <w:t>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成工程造价事</w:t>
            </w:r>
            <w:r>
              <w:rPr>
                <w:rStyle w:val="Font01"/>
                <w:rFonts w:ascii="宋体" w:hAnsi="宋体" w:cs="宋体"/>
                <w:sz w:val="28"/>
                <w:szCs w:val="28"/>
                <w:lang w:val="en-US" w:eastAsia="zh-CN" w:bidi="ar"/>
              </w:rPr>
              <w:t>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所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娴娴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霄汉工程顾问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登辉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银佳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郭海星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诚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贾留峰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交通工程投资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许宏标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宏翔工程造价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　健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翔顺工程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国庆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协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齐步伦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丰县中阳工程造价咨询有限责任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明成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州宏达房地产评估造价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姚生福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环宇工程项目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归静华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永正造价师事务所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葛伟民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建设工程招标代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　暐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公诚建设项目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许学雷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诚建设工程管理（苏州）股份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潘正伟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博智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　平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建辰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毛　静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市博瑞工程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季念华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宏业工程项目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熊　萍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筑苑工程招标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戴宏峰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正德建设管理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瞿志钢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江市华辰招标代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家强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华强工程投资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邵荣庆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润泰工程项目管理咨询有限公司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胡光振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沛县建设工程招标投标管理办公室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　阳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市公共资源交易中心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　勇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门市公共资源交易中心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彭秀智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市招标投标协会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锦存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盐城市大丰区公共资源交易中心</w:t>
            </w:r>
          </w:p>
        </w:tc>
      </w:tr>
      <w:tr>
        <w:trPr>
          <w:trHeight w:val="454" w:hRule="exact"/>
        </w:trPr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汪振鹏</w:t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台市公共资源交易中心</w:t>
            </w:r>
          </w:p>
        </w:tc>
      </w:tr>
    </w:tbl>
    <w:p>
      <w:pPr>
        <w:pStyle w:val="Normal"/>
        <w:ind w:firstLine="301"/>
        <w:jc w:val="left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乱世星魂</cp:lastModifiedBy>
  <cp:lastPrinted>2019-03-29T11:14:00Z</cp:lastPrinted>
  <dcterms:modified xsi:type="dcterms:W3CDTF">2019-04-24T06:4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