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129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江苏省建设监理协会第三届理事会常务理事单位</w:t>
      </w:r>
    </w:p>
    <w:p>
      <w:pPr>
        <w:pStyle w:val="Normal"/>
        <w:spacing w:lineRule="exact" w:line="480"/>
        <w:ind w:firstLine="574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汪志强    江苏省住房和城乡建设厅</w:t>
      </w:r>
    </w:p>
    <w:p>
      <w:pPr>
        <w:pStyle w:val="Normal"/>
        <w:spacing w:lineRule="exact" w:line="480"/>
        <w:ind w:firstLine="574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蒋惠明    江苏省住房和城乡建设厅</w:t>
      </w:r>
    </w:p>
    <w:p>
      <w:pPr>
        <w:pStyle w:val="Normal"/>
        <w:spacing w:lineRule="exact" w:line="480"/>
        <w:ind w:firstLine="574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顾小鹏    江苏省建设监理协会</w:t>
      </w:r>
    </w:p>
    <w:p>
      <w:pPr>
        <w:pStyle w:val="Normal"/>
        <w:spacing w:lineRule="exact" w:line="480"/>
        <w:ind w:firstLine="574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朱丰林    江苏省建设监理协会</w:t>
      </w:r>
    </w:p>
    <w:p>
      <w:pPr>
        <w:pStyle w:val="Normal"/>
        <w:spacing w:lineRule="exact" w:line="480"/>
        <w:ind w:firstLine="574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徐  钊    江苏省建设监理协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陈  贵    江苏建科建设监理有限公司</w:t>
      </w:r>
    </w:p>
    <w:p>
      <w:pPr>
        <w:pStyle w:val="Normal"/>
        <w:spacing w:lineRule="exact" w:line="480"/>
        <w:ind w:firstLine="574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瞿燕明    南京南房建设监理咨询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袁发顺    南京工大建设监理咨询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荆福建    南京中南工程咨询有限责任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方中宝    江苏兴源电力建设监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李晋三    江苏华宁工程咨询监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刘泽生    江苏邮通建设监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陈木森    南京南汽建设监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杨志斌    南京普兰宁建设工程咨询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孙桂生    江苏建发建设项目咨询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张玉信    南京工苑建设监理咨询有限责任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戴子扬    江苏钟山工程建设咨询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黄贵琦    江苏省华厦工程项目管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王芝杰    无锡建设监理咨询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周晓东    江苏腾飞工程项目管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吴  澄    江苏建协建设管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顾利平    镇江方圆建设监理咨询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伊  立    镇江建科工程监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王  晟    苏州建设监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孙德明    苏州东大建设监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桑林华    苏州工业园区建设监理有限责任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王建国    江苏常诚建筑咨询监理有限责任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于志义    南通中房工程建设监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马  达    南通市建设监理有限责任公司 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樊  冲    南通瑞达建设监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魏云贞    扬州市建苑工程监理有限责任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卢  敏    扬州市建卫工程建设监理有限责任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杨习军    盐城市工程建设监理中心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徐爱斌    江苏创盛项目管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蒋  用    盐城市万方工程建设监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赵  利    徐州中国矿业大学建筑设计咨询研究院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李  庆    江苏盛华工程监理咨询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芮伟力    江苏广厦建设监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佘明龙    江苏万源工程咨询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束小龙    淮安市淮工监理咨询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谢永庆    连云港市建设监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翟春安    江苏安厦工程项目管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赵  翔    江苏东方建设项目管理咨询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李向上    江苏阳湖建设项目管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王修本    泰州市第一建设工程监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黄建源    泰州开源工程设计咨询监理有限公司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丁先喜    江苏中拓项目管理咨询有限公司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10:00Z</dcterms:created>
  <dc:creator>User</dc:creator>
  <dc:description/>
  <cp:keywords/>
  <dc:language>en-US</dc:language>
  <cp:lastModifiedBy>User</cp:lastModifiedBy>
  <dcterms:modified xsi:type="dcterms:W3CDTF">2012-03-07T01:10:00Z</dcterms:modified>
  <cp:revision>2</cp:revision>
  <dc:subject/>
  <dc:title/>
</cp:coreProperties>
</file>